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536" w:right="-7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ПРОЕКТ</w:t>
      </w:r>
    </w:p>
    <w:p>
      <w:pPr>
        <w:pStyle w:val="Normal"/>
        <w:spacing w:lineRule="exact" w:line="240" w:before="480" w:after="0"/>
        <w:ind w:left="453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Внесен главой городского округа – главой администрации Соликамского городского округа</w:t>
      </w:r>
    </w:p>
    <w:p>
      <w:pPr>
        <w:pStyle w:val="Normal"/>
        <w:spacing w:lineRule="exact" w:line="240"/>
        <w:ind w:left="4536" w:right="-7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А.Н.Федотовым</w:t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1983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1983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Об утверждении Порядка заслушивания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ежегодного отчета главы городского округа – 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главы администрации Соликамского городского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округа о результатах его деятельности,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деятельности администрации Соликамского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городского округа, в том числе о решении вопросов,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поставленных Думой Соликамского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городского округа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основании статьи 35 Федерального закона от 6 октября 2003 г. № 131-ФЗ «Об общих принципах организации местного самоуправления в Российской Федерации», статей 23, 23.1, 28 Устава Соликамского городского округа,</w:t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Утвердить прилагаемый Порядок заслушивания ежегодного отчета главы городского округа – главы администрации Соликамского городского округа о результатах его деятельности и деятельности администрации Соликамского городского округа, в том числе о решении вопросов, поставленных Думой Соликамского городского округ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Признать утратившими силу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ение Соликамской городской Думы от 24 апреля 2013 г. № 442 «Об утверждении Положения о порядке заслушивания ежегодного отчета главы города Соликамска – главы администрации города Соликамска о результатах его деятельности, деятельности администрации города Соликамска, в том числе о решении вопросов, поставленных Соликамской городской Думой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ение Соликамской городской Думы от 24 сентября 2014 г. № 730 «О внесении изменений в Положение о порядке заслушивания ежегодного отчета главы города Соликамска – главы администрации города Соликамска о результатах его деятельности, деятельности администрации города Соликамска, в том числе о решении вопросов, поставленных Соликамской городской Думой, утвержденное решением Соликамской городской Думы от 24 апреля 2013 г. № 442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ение Соликамской городской Думы от 30 мая 2018 г. № 313 «О внесении изменений в Положение о порядке заслушивания ежегодного отчета главы города Соликамска – главы администрации города Соликамска о результатах его деятельности, деятельности администрации города Соликамска, в том числе о решении вопросов, поставленных Соликамской городской Думой, утвержденное решением Соликамской городской Думы от 24 апреля 2013 г. № 442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ение Соликамской городской Думы от 27 марта 2019 № 481 «О внесении изменений в Положение о порядке заслушивания ежегодного отчета главы города Соликамска – главы администрации города Соликамска о результатах его деятельности, деятельности администрации города Соликамска, в том числе о решении вопросов, поставленных Соликамской городской Думой, утвержденное решением Соликамской городской Думы от 24 апреля 2013 г. № 442»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Контроль за исполнением настоящего решения возложить на постоянную депутатскую комиссию по местному самоуправлению, регламенту и депутатской этике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4. Настоящее решение вступает в силу после его официального опубликования в газете «Соликамский рабочий» и подлежит примене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составлении отчета главы городского округа – главы администрации Соликамского городского округа о результатах его деятельности, деятельности администрации Соликамского городского округа, в том числе о решении вопросов, поставленных Соликамской городской Думой, за 2019 год.</w:t>
      </w:r>
    </w:p>
    <w:p>
      <w:pPr>
        <w:pStyle w:val="Normal"/>
        <w:spacing w:lineRule="exact" w:line="240" w:before="480" w:after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едседатель Думы</w:t>
        <w:tab/>
        <w:tab/>
        <w:tab/>
        <w:tab/>
        <w:t xml:space="preserve">Глава городского округа – Соликамского городского округа </w:t>
        <w:tab/>
        <w:tab/>
        <w:t>глава администрации Соликамского</w:t>
      </w:r>
    </w:p>
    <w:p>
      <w:pPr>
        <w:pStyle w:val="Normal"/>
        <w:spacing w:lineRule="exact" w:line="24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ab/>
        <w:tab/>
        <w:t xml:space="preserve">       Д.В.Дингес</w:t>
        <w:tab/>
        <w:tab/>
        <w:tab/>
        <w:tab/>
        <w:tab/>
        <w:tab/>
        <w:t>А.Н.Федо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Arial Unicode MS;Arial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5:40:00Z</dcterms:created>
  <dc:creator>Новосельцев Станислав Валерьевич</dc:creator>
  <dc:description/>
  <cp:keywords/>
  <dc:language>en-US</dc:language>
  <cp:lastModifiedBy>Чекан Нина Александровна</cp:lastModifiedBy>
  <cp:lastPrinted>2019-12-20T10:39:00Z</cp:lastPrinted>
  <dcterms:modified xsi:type="dcterms:W3CDTF">2020-02-20T05:34:00Z</dcterms:modified>
  <cp:revision>3</cp:revision>
  <dc:subject/>
  <dc:title/>
</cp:coreProperties>
</file>